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95"/>
      </w:tblGrid>
      <w:tr>
        <w:trPr>
          <w:trHeight w:val="345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pl-PL"/>
              </w:rPr>
            </w:pPr>
            <w:r>
              <w:rPr>
                <w:bCs/>
                <w:sz w:val="16"/>
              </w:rPr>
              <w:t>Zamawiający</w:t>
            </w:r>
          </w:p>
        </w:tc>
        <w:tc>
          <w:tcPr>
            <w:tcW w:w="7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rPr>
                <w:rFonts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/>
                <w:b/>
                <w:sz w:val="16"/>
                <w:szCs w:val="18"/>
                <w:lang w:val="pl-PL" w:eastAsia="pl-PL"/>
              </w:rPr>
              <w:t>Przedsiębiorstwo Wodociągów i Kanalizacji w Sztumie Sp. z o.o.</w:t>
            </w:r>
          </w:p>
          <w:p>
            <w:pPr>
              <w:pStyle w:val="Normal"/>
              <w:suppressAutoHyphens w:val="false"/>
              <w:rPr>
                <w:rFonts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/>
                <w:b/>
                <w:sz w:val="16"/>
                <w:szCs w:val="18"/>
                <w:lang w:val="pl-PL" w:eastAsia="pl-PL"/>
              </w:rPr>
              <w:t>ul. Kochanowskiego 28, 82-400 Sztum</w:t>
            </w:r>
          </w:p>
          <w:p>
            <w:pPr>
              <w:pStyle w:val="Normal"/>
              <w:suppressAutoHyphens w:val="false"/>
              <w:spacing w:before="0" w:after="60"/>
              <w:rPr>
                <w:rFonts w:eastAsia="Calibri" w:cs="Arial"/>
                <w:b/>
                <w:b/>
                <w:sz w:val="14"/>
                <w:szCs w:val="18"/>
                <w:lang w:val="pl-PL" w:eastAsia="pl-PL"/>
              </w:rPr>
            </w:pPr>
            <w:r>
              <w:rPr>
                <w:rFonts w:eastAsia="Calibri" w:cs="Arial"/>
                <w:b/>
                <w:sz w:val="16"/>
                <w:szCs w:val="18"/>
                <w:lang w:val="pl-PL" w:eastAsia="pl-PL"/>
              </w:rPr>
              <w:t>tel.  (55) 277 22 14, e-mail:</w:t>
            </w:r>
            <w:r>
              <w:rPr>
                <w:rFonts w:eastAsia="Calibri" w:cs="Arial"/>
                <w:sz w:val="16"/>
                <w:szCs w:val="18"/>
                <w:lang w:val="pl-PL" w:eastAsia="pl-PL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Arial"/>
                  <w:color w:val="0000FF"/>
                  <w:sz w:val="16"/>
                  <w:szCs w:val="18"/>
                  <w:u w:val="single"/>
                  <w:lang w:val="pl-PL" w:eastAsia="pl-PL"/>
                </w:rPr>
                <w:t>info@pwik-sztum.pl</w:t>
              </w:r>
            </w:hyperlink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Proje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lang w:val="pl-PL"/>
              </w:rPr>
            </w:pPr>
            <w:r>
              <w:rPr>
                <w:b/>
                <w:bCs/>
                <w:sz w:val="16"/>
                <w:lang w:val="pl-PL"/>
              </w:rPr>
              <w:t>„</w:t>
            </w:r>
            <w:r>
              <w:rPr>
                <w:b/>
                <w:bCs/>
                <w:sz w:val="16"/>
                <w:lang w:val="pl-PL"/>
              </w:rPr>
              <w:t>Uporządkowanie gospodarki wodno-ściekowej na terenie gminy Sztum - etap I”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  <w:lang w:val="pl-PL"/>
              </w:rPr>
              <w:t>Inżynier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120" w:after="60"/>
              <w:rPr>
                <w:bCs/>
                <w:sz w:val="16"/>
              </w:rPr>
            </w:pPr>
            <w:r>
              <w:rPr>
                <w:bCs/>
                <w:sz w:val="16"/>
              </w:rPr>
              <w:t>………………………………………………</w:t>
            </w:r>
            <w:r>
              <w:rPr>
                <w:bCs/>
                <w:sz w:val="16"/>
              </w:rPr>
              <w:t>..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bCs/>
                <w:sz w:val="16"/>
              </w:rPr>
              <w:t>Kontra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16"/>
                <w:lang w:val="pl-PL"/>
              </w:rPr>
            </w:pPr>
            <w:r>
              <w:rPr>
                <w:b/>
                <w:bCs/>
                <w:iCs/>
                <w:sz w:val="16"/>
                <w:lang w:val="pl-PL"/>
              </w:rPr>
              <w:t xml:space="preserve">PRZEBUDOWA I ROZBUDOWA MIEJSKIEJ MECHANICZNO - BIOLOGICZNEJ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b/>
                <w:bCs/>
                <w:iCs/>
                <w:sz w:val="16"/>
                <w:lang w:val="pl-PL"/>
              </w:rPr>
              <w:t>OCZYSZCZALNI ŚCIEKÓW W SZTUMIE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pl-PL"/>
              </w:rPr>
            </w:pPr>
            <w:r>
              <w:rPr>
                <w:bCs/>
                <w:sz w:val="16"/>
              </w:rPr>
              <w:t>Wykonawca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</w:r>
          </w:p>
          <w:p>
            <w:pPr>
              <w:pStyle w:val="Normal"/>
              <w:spacing w:before="120" w:after="60"/>
              <w:rPr>
                <w:sz w:val="16"/>
                <w:lang w:val="pl-PL"/>
              </w:rPr>
            </w:pPr>
            <w:r>
              <w:rPr>
                <w:bCs/>
                <w:sz w:val="16"/>
              </w:rPr>
              <w:t>………………………………………………</w:t>
            </w:r>
            <w:r>
              <w:rPr>
                <w:bCs/>
                <w:sz w:val="16"/>
              </w:rPr>
              <w:t>..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  <w:t>Wniosek o zatwierdzenie Materiałów* / Urząd</w:t>
      </w:r>
      <w:bookmarkStart w:id="0" w:name="_GoBack"/>
      <w:bookmarkEnd w:id="0"/>
      <w:r>
        <w:rPr>
          <w:rFonts w:cs="Times New Roman" w:ascii="Times New Roman" w:hAnsi="Times New Roman"/>
          <w:b/>
          <w:sz w:val="16"/>
          <w:szCs w:val="16"/>
          <w:lang w:val="pl-PL"/>
        </w:rPr>
        <w:t>zeń*</w:t>
      </w:r>
    </w:p>
    <w:tbl>
      <w:tblPr>
        <w:tblW w:w="9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02"/>
        <w:gridCol w:w="725"/>
        <w:gridCol w:w="718"/>
        <w:gridCol w:w="718"/>
        <w:gridCol w:w="330"/>
        <w:gridCol w:w="1833"/>
        <w:gridCol w:w="435"/>
        <w:gridCol w:w="36"/>
        <w:gridCol w:w="695"/>
        <w:gridCol w:w="2657"/>
      </w:tblGrid>
      <w:tr>
        <w:trPr>
          <w:trHeight w:val="234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Nr dok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szCs w:val="16"/>
                <w:lang w:val="pl-PL"/>
              </w:rPr>
              <w:t>Y055_WM_A34_REV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 xml:space="preserve">Miejsce i data wystawienia: 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 xml:space="preserve">                               </w:t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 xml:space="preserve">Obiekt </w:t>
            </w:r>
          </w:p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Nr rys.</w:t>
            </w:r>
          </w:p>
        </w:tc>
        <w:tc>
          <w:tcPr>
            <w:tcW w:w="670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T305A/B</w:t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dzaj Materiału* / Urządzenia*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kład membranowy MBR</w:t>
            </w:r>
          </w:p>
        </w:tc>
      </w:tr>
      <w:tr>
        <w:trPr>
          <w:trHeight w:val="301" w:hRule="atLeast"/>
          <w:cantSplit w:val="true"/>
        </w:trPr>
        <w:tc>
          <w:tcPr>
            <w:tcW w:w="26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Cs/>
                <w:sz w:val="16"/>
                <w:szCs w:val="16"/>
                <w:lang w:val="pl-PL"/>
              </w:rPr>
              <w:t xml:space="preserve">Producent/dostawca 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pl-PL"/>
              </w:rPr>
              <w:t>(wypełnia wykonawca):</w:t>
            </w:r>
          </w:p>
        </w:tc>
        <w:tc>
          <w:tcPr>
            <w:tcW w:w="67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262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16"/>
                <w:lang w:val="pl-PL"/>
              </w:rPr>
            </w:pPr>
            <w:r>
              <w:rPr>
                <w:rFonts w:cs="Calibri" w:ascii="Calibri" w:hAnsi="Calibri"/>
                <w:bCs/>
                <w:sz w:val="16"/>
                <w:lang w:val="pl-PL"/>
              </w:rPr>
              <w:t>Odniesienie do wymagań Kontraktu, (Dokumentacja projektowa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bCs/>
                <w:sz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lang w:val="pl-PL"/>
              </w:rPr>
              <w:t>porównanie parametrów):</w:t>
            </w:r>
          </w:p>
        </w:tc>
        <w:tc>
          <w:tcPr>
            <w:tcW w:w="33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/>
              </w:rPr>
              <w:t>Parametry wg Dokumentacji Projektowej:</w:t>
            </w:r>
          </w:p>
          <w:p>
            <w:pPr>
              <w:pStyle w:val="Header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ystem MBR jest kompletnym pakietem dostawy zawierającym m.in.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membrany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pompy permeatu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urociągi i armaturę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układy kontroli (poziomy, ciśnienie, przepływ) w zakresie zgodnym z opisem i specyfikacją producenta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instalację mycia membran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zbiorniki – komory MBR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układ sterowania i kontroli MBR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nadzór nad montażem i rozruchem autoryzowanego przedstawiciela producenta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WYMAGANE PARAMETRY TECHNICZNE MEMBRAN :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powierzchnia membran – nie mniej niż 10 800m2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Ilość membran – 2 sekcje – po min 8 szt (nie więcej niż 10 szt) razem 16 szt (nie więcej niż 20 szt)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membrany „piętrowe” każdy moduł składający się z dwóch pięter, każde piętro może pracować niezależnie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 xml:space="preserve">ilość membran powinna zostać dobrana tak, </w:t>
            </w:r>
            <w:bookmarkStart w:id="1" w:name="_Hlk189122810"/>
            <w:r>
              <w:rPr>
                <w:rFonts w:cs="Calibri" w:ascii="Calibri" w:hAnsi="Calibri"/>
                <w:sz w:val="16"/>
                <w:szCs w:val="16"/>
                <w:lang w:val="pl-PL"/>
              </w:rPr>
              <w:t>aby zapewnić maksymalny przepływ ścieków przy nieczynnych dwóch modułach, bez retencjonowania ścieków</w:t>
            </w:r>
            <w:bookmarkEnd w:id="1"/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/>
            </w:pPr>
            <w:bookmarkStart w:id="2" w:name="_Hlk189123683"/>
            <w:r>
              <w:rPr>
                <w:rFonts w:cs="Calibri" w:ascii="Calibri" w:hAnsi="Calibri"/>
                <w:sz w:val="16"/>
                <w:szCs w:val="16"/>
                <w:lang w:val="pl-PL"/>
              </w:rPr>
              <w:t>ilość modułów powinna zapewniać możliwość pracy na jednym ciągu z wydatkiem nominalnym 3300m3/d przez okres co najmniej 24 godzin przy temperaturze ścieków dopływających na oczyszczalnię =  7 st. C</w:t>
            </w:r>
            <w:bookmarkEnd w:id="2"/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/>
            </w:pPr>
            <w:bookmarkStart w:id="3" w:name="_Hlk189123808"/>
            <w:r>
              <w:rPr>
                <w:rFonts w:cs="Calibri" w:ascii="Calibri" w:hAnsi="Calibri"/>
                <w:sz w:val="16"/>
                <w:szCs w:val="16"/>
                <w:lang w:val="pl-PL"/>
              </w:rPr>
              <w:t>flux średni dla rzeczywistych warunków pracy na osadzie czynnym, dla nominalnego przepływu 3300m3/d – nie więcej niż 0,3l/m/d przy temperaturze ścieków dopływających na oczyszczalnię =  7 st. C</w:t>
            </w:r>
            <w:bookmarkEnd w:id="3"/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/>
            </w:pPr>
            <w:bookmarkStart w:id="4" w:name="_Hlk189123839"/>
            <w:r>
              <w:rPr>
                <w:rFonts w:cs="Calibri" w:ascii="Calibri" w:hAnsi="Calibri"/>
                <w:sz w:val="16"/>
                <w:szCs w:val="16"/>
                <w:lang w:val="pl-PL"/>
              </w:rPr>
              <w:t>flux, dla rzeczywistych warunków pracy na osadzie czynnym, dla maksymalnego przepływu 6200m3/d – nie więcej niż 0,6l/m/d przy temperaturze ścieków dopływających na oczyszczalnię =  7 st. C</w:t>
            </w:r>
            <w:bookmarkEnd w:id="4"/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zakładane robocze stężenie osadu czynnego w procesie 10 kg/kgm3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zakładane dopuszczalne stężenie osadu czynnego dla ciągłej pracy w procesie nie mniej niż 15 kg/kgm3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wymagane ciśnienie trans membranowe podczas normalnej pracy – nie więcej niż -150mbar,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trans membranowe ciśnienie pracy, przy nominalnym wydatku – nie więcej niż 50mbar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maksymalne dopuszczalne ciśnienie trans membranowe – nie mniej niż 200mbar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średnia wielkość porów  0,2 μm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materiał membrany – chlorowany polimer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onstrukcja membrany – płytowa membrana spawana na krawędziach, membrany umieszczone w łatwo wymienne pakiety o powierzchni minimum 10m2 każdy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Nie dopuszcza się  łączenia poszczególnych płyt membrany na połączenia skręcane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wymagana ilość powietrza do stałego czyszczenia membran – nie więcej niż 4Nm3/min/moduł dwupoziomowy, nie mniej niż 2,5Nm3/h/moduł dwupoziomowy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układ napowietrzający membran powinien zapewniać transfer tlenu SOTE na poziomie minimum 13% przy zanurzeniu 5,0m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onstrukcja ramy i odpływu min. stal AISI 316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przyłącza rurociągów permeatu i powietrza – stal nierdzewna lub PVC-U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odpływ permeatu z modułów pompowy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możliwość pracy grawitacyjnej - bez użycia pompy podciśnieniowej/ciśnieniowej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ind w:left="284" w:right="0" w:hanging="0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ystem membranowy powinien być wykonany w następujący sposób: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cały układ membranowy należy wykonać modułowo,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 xml:space="preserve">sterowanie zasuw automatyczne, z krańcową sygnalizacją rzeczywistego otwarcia / zamknięcia 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ścieki oczyszczone – permeat, powinny być na odpływie wyeksponowane w taki sposób, aby można było na bieżąco wizualnie kontrolować jakość ścieków odpływających do odpływu,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Wyposażenie AKPIA (specyfikacja wg branży elektroenergetyka i AKPIA)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przepływomierze permeatu elektromagnetyczne FI305A1.09, FI305A2.09, FI305B1.09, FI305B2.09 – 4 szt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przetwornik poziomu LI305.02A/B – 2 szt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czujnik poziomu LAH305A/B.01 i LAL305A/B02 – 2 szt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ind w:left="284" w:right="0" w:hanging="284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czujnik ciśnienia PI305A1.08, PI305A2.08, PI305B1.08, PI305B2.08 – 4 szt</w:t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/>
              </w:rPr>
              <w:t>Parametry wg  Wniosku:</w:t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(wypełnia wykonawca)</w:t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  <w:t>Uwagi: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rPr>
                <w:rFonts w:ascii="Calibri" w:hAnsi="Calibri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pl-PL"/>
              </w:rPr>
              <w:t>Załączniki:</w:t>
            </w:r>
          </w:p>
        </w:tc>
        <w:tc>
          <w:tcPr>
            <w:tcW w:w="8147" w:type="dxa"/>
            <w:gridSpan w:val="9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pl-PL"/>
              </w:rPr>
              <w:t>1. Karta Katalogowa*</w:t>
            </w:r>
          </w:p>
          <w:p>
            <w:pPr>
              <w:pStyle w:val="Header"/>
              <w:rPr>
                <w:rFonts w:ascii="Calibri" w:hAnsi="Calibri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pl-PL"/>
              </w:rPr>
              <w:t>2. DTR urządzenia*</w:t>
            </w:r>
          </w:p>
          <w:p>
            <w:pPr>
              <w:pStyle w:val="Header"/>
              <w:rPr>
                <w:rFonts w:ascii="Calibri" w:hAnsi="Calibri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pl-PL"/>
              </w:rPr>
              <w:t>3. rysunek zabudowy*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Cs/>
                <w:sz w:val="16"/>
                <w:szCs w:val="16"/>
                <w:lang w:val="pl-PL"/>
              </w:rPr>
              <w:t xml:space="preserve">4. referencje*: </w:t>
            </w:r>
          </w:p>
          <w:p>
            <w:pPr>
              <w:pStyle w:val="Header"/>
              <w:spacing w:before="120" w:after="0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0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60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</w:tc>
      </w:tr>
      <w:tr>
        <w:trPr>
          <w:trHeight w:val="292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pl-PL"/>
              </w:rPr>
              <w:t xml:space="preserve">Zgodnie z klauzulą Nr ………………. Warunków Kontraktu, wnioskuję o zgodę na zamówienie w/w Materiałów* / Urządzeń*. </w:t>
            </w:r>
          </w:p>
        </w:tc>
      </w:tr>
      <w:tr>
        <w:trPr>
          <w:trHeight w:val="316" w:hRule="atLeast"/>
          <w:cantSplit w:val="true"/>
        </w:trPr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  <w:t>Wypełnił:</w:t>
            </w:r>
          </w:p>
        </w:tc>
        <w:tc>
          <w:tcPr>
            <w:tcW w:w="216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  <w:t>Podpis, data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Przedstawiciel Wykonawcy: ………………</w:t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  <w:t>Sprawdził:</w:t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Calibri" w:hAnsi="Calibri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Calibri" w:hAnsi="Calibri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  <w:t>………………………………</w:t>
            </w:r>
          </w:p>
          <w:p>
            <w:pPr>
              <w:pStyle w:val="Header"/>
              <w:rPr>
                <w:rFonts w:ascii="Calibri" w:hAnsi="Calibri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</w:r>
          </w:p>
        </w:tc>
        <w:tc>
          <w:tcPr>
            <w:tcW w:w="332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3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sz w:val="24"/>
                <w:lang w:val="pl-PL"/>
              </w:rPr>
              <w:t>ZATWIERDZAM / ZATWIERDZAM z UWAGAMI / ODRZUCAM*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pl-PL"/>
              </w:rPr>
              <w:t xml:space="preserve">Stwierdzam, iż w/w  Materiały/Urządzenia 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val="pl-PL"/>
              </w:rPr>
              <w:t>spełniają / nie spełniają*</w:t>
            </w:r>
            <w:r>
              <w:rPr>
                <w:rFonts w:cs="Calibri" w:ascii="Calibri" w:hAnsi="Calibri"/>
                <w:iCs/>
                <w:sz w:val="18"/>
                <w:szCs w:val="18"/>
                <w:lang w:val="pl-PL"/>
              </w:rPr>
              <w:t xml:space="preserve">  wymagania Kontraktu.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6"/>
                <w:lang w:val="pl-PL"/>
              </w:rPr>
              <w:t>Uwagi</w:t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200" w:after="6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16"/>
                <w:lang w:val="pl-PL"/>
              </w:rPr>
              <w:t>Podpis, data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...........................</w:t>
            </w:r>
          </w:p>
        </w:tc>
        <w:tc>
          <w:tcPr>
            <w:tcW w:w="38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16"/>
                <w:lang w:val="pl-PL"/>
              </w:rPr>
              <w:t>Podpis, data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rPr>
          <w:rFonts w:cs="Arial"/>
          <w:i/>
          <w:i/>
          <w:iCs/>
          <w:sz w:val="14"/>
          <w:lang w:val="pl-PL"/>
        </w:rPr>
      </w:pPr>
      <w:r>
        <w:rPr>
          <w:rFonts w:cs="Arial"/>
          <w:i/>
          <w:iCs/>
          <w:sz w:val="14"/>
          <w:lang w:val="pl-PL"/>
        </w:rPr>
        <w:t>* - niepotrzebne skreślić</w:t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0" w:right="-109" w:hanging="0"/>
      <w:rPr>
        <w:lang w:val="pl-PL"/>
      </w:rPr>
    </w:pPr>
    <w:r>
      <w:rPr>
        <w:rFonts w:cs="Times New Roman" w:ascii="Times New Roman" w:hAnsi="Times New Roman"/>
        <w:i/>
        <w:sz w:val="16"/>
        <w:szCs w:val="16"/>
        <w:lang w:val="pl-PL"/>
      </w:rPr>
      <w:t>Wniosek o zatwierdzenie Materiałów i Urządzeń nr Y055_WM_XX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Times New Roman" w:ascii="Times New Roman" w:hAnsi="Times New Roman"/>
        <w:i/>
        <w:sz w:val="16"/>
        <w:szCs w:val="16"/>
        <w:lang w:val="pl-PL"/>
      </w:rPr>
      <w:t xml:space="preserve"> </w:t>
    </w:r>
  </w:p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cs="Arial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mpact" w:hAnsi="Impact" w:eastAsia="Times New Roman" w:cs="Impac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wik-sztu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6:17:00Z</dcterms:created>
  <dc:creator/>
  <dc:description/>
  <cp:keywords/>
  <dc:language>en-US</dc:language>
  <cp:lastModifiedBy/>
  <dcterms:modified xsi:type="dcterms:W3CDTF">2025-01-30T13:32:00Z</dcterms:modified>
  <cp:revision>1</cp:revision>
  <dc:subject/>
  <dc:title/>
</cp:coreProperties>
</file>